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49128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0493772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088167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992429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721950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1961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892725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600289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580604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50751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737098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93287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59905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489632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9737198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99856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941459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41297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443722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39807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805154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572460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161169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31093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384694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95966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