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5390409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29450203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65328266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99332144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7119224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48307535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10438298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6999679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7050545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58296158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3366733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3534368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91239198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55377717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8825155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53680003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9468431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78243546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7459706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3448614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81461324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5171575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01808120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80051189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55991777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57676285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