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64159150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3946705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10896932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50299569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17130387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71561696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13931842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51512705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49469495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1010512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8584703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42618899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5642162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2103993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6471738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9919352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5402517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5073288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08582324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3581662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5339899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71022124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72283397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2576233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2600999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395368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