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00113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477699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29305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336795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061379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503762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341428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612956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409909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6572799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250990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96473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65553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03062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863915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439778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5529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605174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4530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106801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48726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8897198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20379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982789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502450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18208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07079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074455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17970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88976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070671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45763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432621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426561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667711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5826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540123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057691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845912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34634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04777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222794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03866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7065468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