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87166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85861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85914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09097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0231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4423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41997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24135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6052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80127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66212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22796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71798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76843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76050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31970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53829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59780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77547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76021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37349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40889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66607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96949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73931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06594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83267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51008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52287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18412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64616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3885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5677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51900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59634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99826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18748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01864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373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81329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65657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04782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7069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19508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323837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32886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10076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20551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09506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01639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01429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87025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92238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088928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4808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689772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