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3427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57218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27611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38657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47133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77669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02217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69330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26496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65770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59158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31017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8726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4237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48816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48849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24044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9422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66694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16563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50319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79843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22211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32097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15442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42722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98227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65442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48401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3231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1785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2473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79246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89285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72471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33872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84664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48995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80618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77936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18558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16523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49913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31065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15128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35349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02857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95360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554104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911312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39128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06304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5344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84428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57200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470190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