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53061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31410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308532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73679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90182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47356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71461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973470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36811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39967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3619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33973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36887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