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1827842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4010546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5927952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5673523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4384152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090323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8448000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4010295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27623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0555382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927025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2659868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7292798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3035962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221297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033530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145530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2101091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8108354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3134715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2084200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6325438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178381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8655416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1836820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6968143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