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6059903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054589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4058311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9504359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919701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8018210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657244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682416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397333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2786198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5709813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2771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4473204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78744119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014079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890141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791336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450436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4566176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4937777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1344557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856232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29784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11242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58938434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7466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