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459086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248560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4486082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973556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246799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5729244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3166446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263813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2114640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6896732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6917427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1976966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564947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053911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557569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5315448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114059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1401745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1620959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593122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0311006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4385359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1111736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977511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707055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9328385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