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68045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897483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5244600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4133364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649500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877969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347294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541065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2693088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362053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136240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043351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1855867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788042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1769791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304164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983364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349372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1562831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964863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968549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1551135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965330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35642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327027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88028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