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364265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1434201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0888374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4197952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9274862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8847931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14117768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3587089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9839437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772821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8586597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5942700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3584472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9069788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2823734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8919517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8601010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9099834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769244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4116485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0429382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9932497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3526788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7930081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9577101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8692188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