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2164070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411800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815657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852217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989615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2012050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141828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5184501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8297537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051862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728674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2885024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257297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6582816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3391661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5490946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98165074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6592435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7441573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5222665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4605977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13894352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294912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03890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3818100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9686185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