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701416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322668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87899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6264183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76531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92393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0452097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986985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855033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866320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837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41203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202683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4039793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171595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451756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128951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8450345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6268039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841407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1258536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21360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5019629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87584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383411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76097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