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991928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9596302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5522118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56608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464570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764604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3911811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543244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9359908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76514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93094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397701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5097580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9137289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296897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420880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323462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951084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9063236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826636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54200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223295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2027807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37125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127676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73149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