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3531865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32405471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329197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6313094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7106846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506498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065901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7320475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4218825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8662955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03446259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817304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89944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5885606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9631505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9913116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5214879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9138667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6481830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3692222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2315907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7115102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2496140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1117724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134271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877416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7477728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289602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788179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722963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4513743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062508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348423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829560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5367967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889298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85031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398491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97174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2819193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8448227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374459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4894767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529361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3824666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115673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51867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526064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8970252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397181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4909184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8327913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127395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806985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1082522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634407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46578972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