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4136596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3744957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6552644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8079687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3852474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9588381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3784332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06289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7377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4453275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9900246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0164508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1656684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0509378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1046636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2011370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041093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429665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14720948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3438856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3379729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4878730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7301770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5365387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7839723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2073671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