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612910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950421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931919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225982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443808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3523940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63087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021196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677210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3907860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4266092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5424434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630175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459785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599541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770010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34312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420757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689750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787583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107732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9061466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635099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4647067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2922517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833711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