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955216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888301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2098957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278238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83838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538511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4471136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2653256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8763407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04112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243130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965566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1851259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151415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343884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409935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6504281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617482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368118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3721800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099612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3538192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0914846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490004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438715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90904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