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80122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171581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24671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8401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672786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67387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64667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38383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93649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2389566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403167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62588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81792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93544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50752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5732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85458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410147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523603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3803309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03616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8398040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30523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45821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55044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1935887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38762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76853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11259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419376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39479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18025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502263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89065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58821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059698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417045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9698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12972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93129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813619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424050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34544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81369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