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22550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46591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931637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952150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420287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372174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725290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13638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86811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182783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6559961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46795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210405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867116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575569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351766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00072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75082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161846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69149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73061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993260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9596520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74432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98256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135784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458003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538500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215580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7625820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8450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99461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72730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872379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60564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42126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028211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45382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61769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47819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016500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5341661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17998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61107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11308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572487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7620829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287465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649621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911883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9108355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148713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249855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635286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7682995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7063234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