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533377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3235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26329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35525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848652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22632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2621436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41497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127569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791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04712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97406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024497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67012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016288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7823015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1681709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853601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105298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06127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274988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33716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46145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10989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56717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865771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83743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73272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087159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196829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51399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959004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40969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56431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7908076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92222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30535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45383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48609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046854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5862475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173685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08348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076417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4542858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556979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9193345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332150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9674879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699282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34574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283844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291173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6597172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8913554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6383374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