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39998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196884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850055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878600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187485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76673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354140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75841389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05644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605828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16171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8658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5805335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