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73060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74383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5183184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6713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945094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574454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495398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0945979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521501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735554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843681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70267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8163142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727376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7553423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330143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77311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51591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44912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063229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30857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135515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45950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243342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24375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702120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