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0623977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33482043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4261695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3232223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2762258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8326931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8771081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6342039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17811409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9381067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5160067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4211877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3616103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1514975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3405840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1576593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0521905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9637860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8841780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84420299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8353351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8812878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1024079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3375527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1450719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502745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