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2380051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2074416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642894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6326797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7880501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348935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8916200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5786336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214407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1149534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3576079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148279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2231391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048460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0454677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1972968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7357052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712556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8974085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4137920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4543699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9843835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47151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62798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2708263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522177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