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04785348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7192881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1482660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96942207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7187828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49515507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62107199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6750105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8143674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381748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8016769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31360887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96748752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1981537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9610305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5431374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2896855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77395780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314489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3667814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3785544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3503157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8151963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634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12434078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4336411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