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749387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24104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265509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787632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462847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4617417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6631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73498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8380129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247473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728199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224661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258706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242227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566218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996012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048214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70765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623506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24419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65759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862785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5332913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449844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18818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598191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