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612781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700348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8431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237958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37080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844672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07685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24961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030715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56090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22039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496884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721211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20460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39564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1307246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87246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83052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80745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500349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232829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51986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828687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20560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732311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3984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