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8484268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935502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430483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883113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614870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8744346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212945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159838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2877641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8502075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218209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713405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7539616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0113012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364563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8734589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7738751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9284658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043649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095429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307149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8891463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146519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0902208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297565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379609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