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6888824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414851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4956988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8386502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3108905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4227146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3839572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1804112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456631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344769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77757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2279377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7613802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2106327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0420575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665532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545666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0236901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2973263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016679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7087711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7641915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3753250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3748059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669184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976578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