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379921458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976258606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692275908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380984235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853431613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678238578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431077658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921267701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221264322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647135187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363959126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581268466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711230157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70171414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246359046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2088399584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918704753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238811278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58789354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443850017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803556012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420114760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152812234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833647643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594900942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979049276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511401778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585396983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47513278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2146714001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081461865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466227818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985941818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090964376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116865740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043138149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72364427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909347023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2144961184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272433634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2005979306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647128923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306820670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388034919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275136814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408999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052902595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822154277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572757852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764862653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158747813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863936010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526575644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648408632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212245465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219547778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60552290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