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16606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94500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2377169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892187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44336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23542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22870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461204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438698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63605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82080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724453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90244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339270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58987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7126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619124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79550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024880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44926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132980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29719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285883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32643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5453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975419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