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44385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78187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191499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139109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459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36766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4691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01859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67781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73437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37563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6537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35900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425659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44414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731177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45100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708605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02160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24359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4234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43296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28611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2408380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7272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5304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