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79130560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67015443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99695451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93481015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64288583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9349124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10542293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4842679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50263104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2335301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6889323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30771906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70636585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9244914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69880205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5710464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6748029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86217075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81477168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91893577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02354558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73694286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04637361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54820952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9697496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9041006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