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23251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552960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490321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922037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532309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801016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85940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05863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130208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8255202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87826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005357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50332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15966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9237229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98324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923867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48616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578166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280291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496931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39152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463392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8813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57328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047213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538208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989811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53714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708889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584518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757763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42493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719900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303629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67047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738480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407998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74178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595915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02808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3896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105266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464898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