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812563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891573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790762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32003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780593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70923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50686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868755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11845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356335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91893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366280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38031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204130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3969637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521076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034560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90013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168649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709926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921326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5934135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911363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183751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61928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16131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645215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096440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286278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92016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8864354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950468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101736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309386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248623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243398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67450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637520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458517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030234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542514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924546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470864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3483196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50914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8813088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45397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4702628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0581095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139578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0242080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8972578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6245611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980929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132094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818531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