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842294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668385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692387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883544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074171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567946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279552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82269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901956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6654341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337611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144523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321077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834760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598879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64633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267272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736016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60995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435097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00715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264528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706125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4146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15676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008927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71310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402179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49624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498021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24474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657150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655537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458834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683277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37376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046472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13581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662419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65353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48659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27749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787226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0419183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838712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4039260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804296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771606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8742322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7943333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536645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9654166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9419701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6635688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969749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4318433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