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774895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96236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8101761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97692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905800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56120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47524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2775014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025123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98316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05470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94697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409271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