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2223650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972277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2771936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9548907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905437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15240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59884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5514291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435460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47006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438608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065266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9921312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4295864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5013197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394921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77550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6445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8192104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235930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620962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815783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19816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617314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437990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838598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