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154257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4569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5387743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205314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2741521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612418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120357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5791691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863490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779584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999188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392869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543302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1495599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515585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246270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18444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8246211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518710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139002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8050945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450406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700137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61359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8281876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20815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