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4853751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8275778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4730678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2474603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2056762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6963320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3559771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8471616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3316790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5368678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79737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8086037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071939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0239277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7508271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4523867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4517284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0623056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2588920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2826807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2131677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0420601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8121365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0694704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1953207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364807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