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5265137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0567540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4511384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7984936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69346251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57211110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72488257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00511857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69317962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3231419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5013757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26233976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70738387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2473204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9013769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9833616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1913521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80533326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4140307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90451837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4249079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4917753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3529054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6788586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58709692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911139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