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8507804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6183181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01126359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94792929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99242932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4853979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90499652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1463176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74069011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1251356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0547650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65851844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7645718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38351767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60639287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51210497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9518852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8743507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8648173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5164576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13111711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03317156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4930321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2876195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670642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64285973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