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3764864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9015740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9030965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5125170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9834546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4567323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231922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5757561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7972879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730318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98223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4845974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1062213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4724944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1707933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9021480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88546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1082212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33182450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66619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5460002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8087484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633529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4340281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9158259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3968701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