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6745201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0340486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8579580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377234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7356722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2351543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8569225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6936344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6126414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10065575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785715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8938846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7215581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8789970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5530933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8813985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1167300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5253344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287876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943516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8397277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8875357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350619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6021624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7636386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548700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