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2464751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1967022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674635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3554531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2543540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2354802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0002417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7270919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2259608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315549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7276234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0266519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5360936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4995367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6439833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4208448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853297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0016009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0050531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3125499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5232213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310642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3341180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912655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1090979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357487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