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999322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529245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85680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49975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78865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105339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609024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882947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531835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524496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029913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553892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97545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434262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9562575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130453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433857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31336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9628413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042038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15891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382428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6822071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173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198711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08702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62681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834789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491204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747776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882457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1423976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745210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5952742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09106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57219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750469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8040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254433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845594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24787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777396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839722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807247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92929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19546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9525574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4518647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862597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2947010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461406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238283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46767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543458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944384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55363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2529453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