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4608115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7635788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8849684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2225641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6030867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0199662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301852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1896953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3610112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0743565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4181862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0155283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6914066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738146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1040792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6520860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207906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968695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2156054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7882249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8292154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6885906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8942444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4650468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2195209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599644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