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97501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8115230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0112616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8125167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841469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26116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031861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481285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9457036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9811010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80549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4041092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2531279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785063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986296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175799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326590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9516176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102088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5131805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7820905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7320825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4812670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728784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420944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67079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